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30.png" ContentType="image/png"/>
  <Override PartName="/word/media/image13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8.wmf" ContentType="image/x-wmf"/>
  <Override PartName="/word/media/image38.png" ContentType="image/png"/>
  <Override PartName="/word/media/image9.wmf" ContentType="image/x-wmf"/>
  <Override PartName="/word/media/image39.png" ContentType="image/png"/>
  <Override PartName="/word/media/image28.png" ContentType="image/png"/>
  <Override PartName="/word/media/image1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9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актическая работа №2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руктурные модели надежности сложных сист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Большинство технических систем являются сложными системами, состоящими из отдельных узлов, деталей, агрегатов, систем управления и т.п.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ложной системой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понимается объект, предназначенный для выполнения заданных функций, который может быть расчленен на элементы (компоненты), каждый из которых также выполняет определенные функции и находится во взаимодействии с другими элементами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С позиций надежности сложная система обладает как отрицательными, так и положительными свойст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Факторы, отрицательно влияющие на надежность сложных систем,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во-первых,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это большое число элементов, отказ каждого из которых может привести к отказу всей системы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во-вторых,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оценить работоспособность сложных систем весьма затруднительно с точки зрения статистических данных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, т.к. они часто являются уникальными или имеются в небольших количеств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в-третьих, даже у систем одинакового предназначения каждый экземпляр имеет свои незначительные вариации свойств отдельных элементов, что сказывается на выходных параметрах системы.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Чем сложнее система, тем большими индивидуальными особенностями она обладает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Однако сложные системы обладают и такими свойствами, которые положительн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лияют на их надежнос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во-первых, сложным системам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свойственна самоорганизация, саморегулирование  или самоприспособление, когда система способна найти наиболее устойчивое для своего функционирования состояние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во-вторых, для сложной системы часто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возможно восстановление работоспособности по частям, без прекращения ее функционировани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в-третьих, не все элементы системы одинаково влияют на надежность слож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Анализ работоспособности сложной системы связан с изучением ее структуры и тех взаимосвязей, которые определяют ее надежное функционир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 xml:space="preserve">При анализе надежности сложных систем их разбивают на элементы (компоненты) с тем, чтобы вначале рассмотреть параметры и характеристики элементов, а затем оценить работоспособность всей системы. Под элементом можно понимать составную часть сложной системы, которая может характеризоваться самостоятельными входными и выходными параметрами. При исследовании надежности системы элемент не расчленяется на составные части, и показатели безотказности и долговечности относятся к элементу в целом.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При этом возможно восстановление работоспособности элемента независимо от других частей и элементов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Анализ надежности сложных систем имеет свои специфические особенности. Влияние различных отказов и снижение работоспособности элементов системы по-разному скажутся на надежности все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При анализе надежности сложной системы все ее элементы и компоненты целесообразно разделить на следующие групп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1) Элементы, отказ которых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практически не влияет на работоспособность системы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(деформация ограждающего кожуха машины, изменение окраски поверхности и т.п.). Отказы (т.е. неисправное состояние) этих элементов могут рассматриваться изолированно от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2) Элементы, работоспособность которых за рассматриваемый период времени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практически не изменяетс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(станины и корпусные детали, малонагруженные элементы с большим запасом прочнос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3) Элементы, ремонт или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регулировка которых возможна при работе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изделия или во время остановок, не влияющих на его эффективность (подналадка и замена режущего инструмента на станке, регулировка холостого хода карбюратора автомобильного двига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4) Элементы, отказ которых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приводит к отказам системы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Таким образом, рассмотрению и анализу надежности подлежат лишь элементы последней группы. Как правило,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имеется ограниченное число элементов, которые в основном и определяют надежность издели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 Эти элементы и подсистемы выявляются при рассмотрении структурной схемы параметрической наде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одели надеж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устанавливают связь между подсистемами (или элементами системы) и их влиянием на работу всей систе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труктурная схема надеж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пределяет функциональную взаимосвязь между работой подсистем (или элементов) в определенной последовательности. Эту схему составляют по принципу функционального назначения соответствующих подсистем (или элементов) при выполнении ими определенной части работы, выполняемой системой в цел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Техническая система может быть сконструирована таким образом, что для успешного ее функционирования необходима исправная работа всех ее элементов. В этом случае ее называют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оследовательной системой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Есть также системы, в которых при отказе одного элемента другой элемент способен выполнить его функции. Такую систему называют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араллельной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чень часто системы обладают свойствами как параллельных, так и последовательных систем —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системы со смешанным соединение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При расчете надежности необходимо исследовать действия системы, основываясь на ее функциональной структуре и используя вероятностные соотно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Такое исследование структуры позволяет выявить узкие места в конструкции системы с точки зрения ее надежности, а на этапе проектирования разработать конструктивные меры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по устранению подобных узких мест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 Например, можно заранее подсчитать, сколько резервных элементов необходимо для обеспечения заданного уровня надежности системы. Далее можно рассчитать надежность системы, построенной из элементов с известной надежностью, или наоборот, исходя из требования к надежности системы, предъявить требования к надежности эле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ассмотрим систему, состоящую из двух или более элеме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—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событие, состоящее в том, что система работает безотказ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ус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A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i=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1, 2,.,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 — события, состоящие в исправной работе всех элементов системы А. Далее предположим, что событ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имеет место тогда и только тогда, когда имеют место все события </w:t>
      </w:r>
      <w:r>
        <w:rPr>
          <w:rFonts w:cs="Times New Roman" w:ascii="Times New Roman" w:hAnsi="Times New Roman"/>
          <w:i/>
          <w:iCs/>
          <w:sz w:val="28"/>
          <w:szCs w:val="28"/>
        </w:rPr>
        <w:t>Ai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, т.е. система исправна тогда и только тогда, когда исправны все ее элементы. В этом случае систему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>последовательной системой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59810" cy="89408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Рис. Структурная схема надежности системы с последовательны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соединением элементо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Известно, что отказ любого элемента такой системы приводят, как правило, к отказу системы. Поэтому вероятность безотказной работы системы определяют как произведение вероятностей для </w:t>
      </w:r>
      <w:r>
        <w:rPr>
          <w:rFonts w:cs="Times New Roman" w:ascii="Times New Roman" w:hAnsi="Times New Roman"/>
          <w:i/>
          <w:iCs/>
          <w:sz w:val="28"/>
          <w:szCs w:val="28"/>
        </w:rPr>
        <w:t>независимых собы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Таким образом, надежность всей системы равна произведению надежностей подсистем или элементов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76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2.3pt;height:39.3pt" filled="f" o:ole="">
            <v:imagedata r:id="rId4" o:title=""/>
          </v:shape>
          <o:OLEObject Type="Embed" ProgID="" ShapeID="ole_rId3" DrawAspect="Content" ObjectID="_1805451838" r:id="rId3"/>
        </w:objec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бозначив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iCs/>
          <w:sz w:val="28"/>
          <w:szCs w:val="28"/>
        </w:rPr>
        <w:t>= Р; Р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, получи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9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5.7pt;height:38.65pt" filled="f" o:ole="">
            <v:imagedata r:id="rId6" o:title=""/>
          </v:shape>
          <o:OLEObject Type="Embed" ProgID="" ShapeID="ole_rId5" DrawAspect="Content" ObjectID="_1749604974" r:id="rId5"/>
        </w:objec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 —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надежность (вероятность безотказной работы ) системы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ложные системы, состоящие из элементов высокой надежности, могут обладать низкой надежностью за счет наличия большого числа элементов. Например, если узел состоит всего из 50 деталей, а вероятность безотказной работы каждой детали за выбранный промежуток времени составляет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0, 99, то вероятность безотказной работы узла будет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) =0,99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perscript"/>
        </w:rPr>
        <w:t>50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5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Если же узел с аналогичной безотказностью элементов состоит из 400 деталей, то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)=0,99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perscript"/>
        </w:rPr>
        <w:t>400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=0,018, т.е. узел становится практически неработоспособ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>Пример 1.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Определить надежность автомобиля (системы) при движении на заданное расстояние, если известны надежности следующих подсистем: системы зажигания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99; системы питания топливом и смазкой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999; системы охлажд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998; двигателя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985; ходовой части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99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ешение. Известно, что отказ любой подсистемы приводит к отказу автомобиля. Для определения надежности автомобиля используем формул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99.0,999.0,998.0,985.0,997 = 0,979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= 0,97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В практике проектирования сложных технических систем часто используют схемы 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араллельным соединением элементов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(рис. 2.), которые построены таким образом, что отказ системы возможен лишь в случае, когда отказывают все ее элементы, т.е. система исправна, если исправен хотя бы один ее элемент. Такое соединение часто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зервированием.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В большинстве случаев резервирование оправдывает себя, несмотря на увеличение стоимости. Наиболее выгодны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вляется резервирование отдельных элементов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которые непосредственно влияют на выполнение основной работы. При конструировании технических систем в зависимости от выполняемой системой задачи применяют горячее или холодное резервировани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4375" cy="2419985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Рис. 2. Структурная схема надежности системы с параллельным соединением эле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Arial Unicode MS" w:cs="Times New Roman"/>
          <w:i/>
          <w:i/>
          <w:iCs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Горячее резервирова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применяют тогда, когда не допускается перерыв в работе на переключение отказавшего элемента на резервный с целью выполнения задачи в установленное время. Чаще всего горячему резервированию подвергают отдельные элементы. Используют горячее резервирование элементов и подсистем, например источников питания (аккумуляторные батареи дублируются генератором и т.п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Холодное резервирова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используют в тех случаях, когда необходимо увеличение ресурса работы элемента, и поэтому предусматривают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время на переключение отказавшего элемента на резервный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уществуют технические системы 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астично параллельным резервированием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т. е. системы, которые оказываются работоспособными даже в случае отказа нескольких эле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ассмотрим систему, имеющую ряд параллельных элементов с надежностью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 и соответственно ненадежностью </w:t>
      </w:r>
      <w:r>
        <w:rPr>
          <w:rFonts w:cs="Times New Roman" w:ascii="Times New Roman" w:hAnsi="Times New Roman"/>
          <w:i/>
          <w:iCs/>
          <w:sz w:val="28"/>
          <w:szCs w:val="28"/>
        </w:rPr>
        <w:t>q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 = 1-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. В случае, если система содержи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элементов, которые соединены параллельно, вероятность отказа системы равна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07135" cy="318770"/>
            <wp:effectExtent l="0" t="0" r="0" b="0"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73" r="-28" b="2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а вероятность безотказной работы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8435" cy="276225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78" r="-20" b="27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При частично параллельном резервировании вероятность безотказной работы системы, состоящей из общего числа элементов 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, определяют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object w:dxaOrig="26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6.6pt;height:47.35pt" filled="f" o:ole="">
            <v:imagedata r:id="rId11" o:title=""/>
          </v:shape>
          <o:OLEObject Type="Embed" ProgID="" ShapeID="ole_rId10" DrawAspect="Content" ObjectID="_1398736354" r:id="rId10"/>
        </w:objec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p(t) —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вероятность безотказной работы одного элемент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j —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число исправных элементов, при котором обеспечивается работоспособность системы; </w:t>
      </w:r>
      <w:r>
        <w:rPr>
          <w:rFonts w:cs="Times New Roman" w:ascii="Times New Roman" w:hAnsi="Times New Roman"/>
          <w:i/>
          <w:iCs/>
          <w:sz w:val="36"/>
          <w:szCs w:val="36"/>
        </w:rPr>
        <w:t>С</w:t>
      </w:r>
      <w:r>
        <w:rPr>
          <w:rFonts w:cs="Times New Roman" w:ascii="Times New Roman" w:hAnsi="Times New Roman"/>
          <w:i/>
          <w:iCs/>
          <w:sz w:val="36"/>
          <w:szCs w:val="36"/>
          <w:vertAlign w:val="subscript"/>
        </w:rPr>
        <w:t>n</w:t>
      </w:r>
      <w:r>
        <w:rPr>
          <w:rFonts w:cs="Times New Roman" w:ascii="Times New Roman" w:hAnsi="Times New Roman"/>
          <w:i/>
          <w:iCs/>
          <w:sz w:val="36"/>
          <w:szCs w:val="36"/>
          <w:vertAlign w:val="superscript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n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!/[</w:t>
      </w:r>
      <w:r>
        <w:rPr>
          <w:rFonts w:cs="Times New Roman" w:ascii="Times New Roman" w:hAnsi="Times New Roman"/>
          <w:i/>
          <w:iCs/>
          <w:sz w:val="28"/>
          <w:szCs w:val="28"/>
        </w:rPr>
        <w:t>k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!(</w:t>
      </w:r>
      <w:r>
        <w:rPr>
          <w:rFonts w:cs="Times New Roman" w:ascii="Times New Roman" w:hAnsi="Times New Roman"/>
          <w:i/>
          <w:iCs/>
          <w:sz w:val="28"/>
          <w:szCs w:val="28"/>
        </w:rPr>
        <w:t>n - k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!] - число сочетаний из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элементов по </w:t>
      </w:r>
      <w:r>
        <w:rPr>
          <w:rFonts w:cs="Times New Roman" w:ascii="Times New Roman" w:hAnsi="Times New Roman"/>
          <w:i/>
          <w:iCs/>
          <w:sz w:val="28"/>
          <w:szCs w:val="28"/>
        </w:rPr>
        <w:t>k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i/>
          <w:iCs/>
          <w:sz w:val="28"/>
          <w:szCs w:val="28"/>
        </w:rPr>
        <w:t>j =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1 система будет полностью параллельной, в остальных случаях – частично параллель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val="en-US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ледует отметить, что в практике проектирования технических систем часто используют структурные схемы надежности 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араллельно-последовательным соединением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элементов. Так, например, часто при проектировании систем с радиоэлектронными элементами применяют схемы, работающие по принципу два из трех, когда работоспособность обеспечивается благодаря исправному состоянию любых двух элементов. Надежность такой схемы соединения определяют по формул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Arial Unicode MS" w:hAnsi="TimesNewRomanPSMT;Arial Unicode MS"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6325" cy="31877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10325" r="-20" b="24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 — надежность каждого элемента за время работ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t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динаков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q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=1-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val="en-US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Широкое применение в проектировании нашли так называемы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стиковые схемы.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адежность такой схемы определяют из соотношения вид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8"/>
          <w:szCs w:val="28"/>
          <w:lang w:val="en-US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64965" cy="31877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4302" r="-10" b="21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Здесь все элементы также имеют одинаковую надеж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азличают структурные схемы надежности с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поканальным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 xml:space="preserve"> и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поэлементным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 xml:space="preserve"> резервированием.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Структурная схема надежности с поканальным резервированием показана на рис. 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Формула надежности выглядит так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28415" cy="37274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 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475105" cy="24955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03" r="-25" b="28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, то  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4740" cy="25908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06" r="-34" b="26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655060" cy="168021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Рис.3. Структурная схема надежности с поканальным резервировани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 практике проектирования часто используют структурную схему надежности с поэлементным резервировани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54500" cy="193548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Рис.4. Надежность такой системы определяют по формул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NewRomanPSMT;Arial Unicode MS" w:cs="Times New Roman"/>
          <w:i/>
          <w:i/>
          <w:iCs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[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- (1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)(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21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)...(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k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)][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- (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)(1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)...(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k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)]…[1- (1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)(1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)...(1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kn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)]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j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27680" cy="29273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1" r="-12" b="20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p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то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75105" cy="22479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15" r="-25" b="29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Анализ последних двух схем показывает, что структурная схема с поэлементным резервированием имеет более высокую надежность по сравнению с поканальным резервиров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</w:rPr>
        <w:t>Пример 2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 Техническая система предназначена для выполнения некоторой задачи. С целью обеспечения работоспособности система спроектирована со смешанным соединением элементов (рис. 5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Определить надежность системы, если известно, что надежность ее элементов равн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1=0,99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2=0,98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3=0,9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4=0,95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0,9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6=0,9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7=0,8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8=0,75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9=0,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086860" cy="123698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Рис.4. Структурная схема надежности технической систе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Решение. При расчете надежности воспользуемся формулами, как для последовательного, так и для параллельного соединения элементов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= 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[1- (1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)(1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)][1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-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(1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)(1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)(1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9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)] =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= 0,99.0,98[1- (1- 0,9.0,95)(1- 0,9.0,9)][1- (1- 0,8)(1- 0,75)(1- 0,7)] = 0,92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При расчете схемной надежности данную систему представляют в виде структурной схемы, в которой элементы, отказ которых приводит к отказу всей системы, изображаются последовательно, а резервные элементы или цепи – параллельно. Следует иметь в виду, что конструктивное оформление элементов, их последовательное или параллельное соединение в конструкции еще не означает аналогичного изображения в структурной схеме надеж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PSMT;Arial Unicode MS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ставить уравнение надёжности, оценить величины вероятности безотказной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и наработки на отказ </w:t>
      </w:r>
      <w:r>
        <w:rPr>
          <w:rFonts w:cs="Times New Roman" w:ascii="Times New Roman" w:hAnsi="Times New Roman"/>
          <w:sz w:val="28"/>
          <w:szCs w:val="28"/>
          <w:lang w:val="en-US"/>
        </w:rPr>
        <w:t>TOTK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для заданного варианта структурной схемы при длительности рабочего цикла:</w:t>
      </w:r>
    </w:p>
    <w:p>
      <w:pPr>
        <w:pStyle w:val="Normal"/>
        <w:spacing w:lineRule="auto" w:line="360" w:before="0" w:after="0"/>
        <w:ind w:left="2835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 час (варианты 1–6),</w:t>
      </w:r>
    </w:p>
    <w:p>
      <w:pPr>
        <w:pStyle w:val="Normal"/>
        <w:spacing w:lineRule="auto" w:line="360" w:before="0" w:after="0"/>
        <w:ind w:left="2835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 час (варианты 7–14),</w:t>
      </w:r>
    </w:p>
    <w:p>
      <w:pPr>
        <w:pStyle w:val="Normal"/>
        <w:spacing w:lineRule="auto" w:line="360" w:before="0" w:after="0"/>
        <w:ind w:left="2835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 час (варианты 15–22).</w:t>
      </w:r>
    </w:p>
    <w:p>
      <w:pPr>
        <w:pStyle w:val="Normal"/>
        <w:spacing w:lineRule="auto" w:line="360" w:before="0" w:after="0"/>
        <w:jc w:val="center"/>
        <w:rPr/>
      </w:pPr>
      <w:r>
        <w:rPr/>
        <w:t>Интенсивности отказов элементов приведены в таблице.</w:t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5835"/>
      </w:tblGrid>
      <w:tr>
        <w:trPr>
          <w:trHeight w:val="4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мен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нсивность отказ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ча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1</w:t>
            </w:r>
          </w:p>
        </w:tc>
      </w:tr>
      <w:tr>
        <w:trPr>
          <w:trHeight w:val="154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</w:tr>
      <w:tr>
        <w:trPr>
          <w:trHeight w:val="21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>
          <w:trHeight w:val="14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</w:tr>
      <w:tr>
        <w:trPr>
          <w:trHeight w:val="3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</w:tr>
      <w:tr>
        <w:trPr>
          <w:trHeight w:val="34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сьменно ответить на следующие вопро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ожно ли повысить наработку системы на отказ вдвое за счёт повышения надёжности элемента номер 1? Если можно, то какой при этом станет безотказность систем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(в пределе) безотказности системы можно добиться таким путём, если возможности совершенствования элемента номер 1 не ограничены?</w:t>
      </w:r>
    </w:p>
    <w:p>
      <w:pPr>
        <w:pStyle w:val="Normal"/>
        <w:spacing w:lineRule="auto" w:line="360" w:before="0" w:after="0"/>
        <w:jc w:val="center"/>
        <w:rPr/>
      </w:pPr>
      <w:r>
        <w:rPr/>
        <w:t>Варианты структурных схе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84805" cy="631190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724150" cy="60007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60" r="-1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38550" cy="57150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810000" cy="62865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57" r="-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95650" cy="68580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771900" cy="64770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48025" cy="62865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57" r="-1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181350" cy="63817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24225" cy="58102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62" r="-1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276725" cy="69532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52" r="-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67125" cy="87630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41" r="-1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48025" cy="80962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90900" cy="80962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67075" cy="857250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95650" cy="714375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71800" cy="628650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57" r="-1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790950" cy="638175"/>
                  <wp:effectExtent l="0" t="0" r="0" b="0"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56" r="-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438400" cy="647700"/>
                  <wp:effectExtent l="0" t="0" r="0" b="0"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743325" cy="762000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24175" cy="657225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55" r="-1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52800" cy="657225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55" r="-1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990975" cy="619125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5:38:00Z</dcterms:created>
  <dc:creator>Alex</dc:creator>
  <dc:description/>
  <cp:keywords/>
  <dc:language>en-US</dc:language>
  <cp:lastModifiedBy>Alex</cp:lastModifiedBy>
  <dcterms:modified xsi:type="dcterms:W3CDTF">2016-02-19T13:04:00Z</dcterms:modified>
  <cp:revision>24</cp:revision>
  <dc:subject/>
  <dc:title>Практическая работа №2</dc:title>
</cp:coreProperties>
</file>